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447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 xml:space="preserve">9  Febbraio 2003 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1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__ Frazione: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</w:t>
            </w:r>
            <w:r>
              <w:rPr>
                <w:b/>
                <w:color w:val="FF0000"/>
              </w:rPr>
              <w:t xml:space="preserve">     Case Periferiche </w:t>
            </w:r>
            <w:r>
              <w:rPr/>
              <w:t>_____________________________________________________________________ 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 xml:space="preserve">__________________ N° Particella 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72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88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095" cy="17202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0964" t="19945" r="3887" b="20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095" cy="1720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095" cy="17202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0964" t="19945" r="3887" b="20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095" cy="1720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98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98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7135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713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3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7135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 xml:space="preserve">civile  </w:t>
            </w:r>
            <w:r>
              <w:rPr/>
              <w:t xml:space="preserve">          [  ]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>
                <w:b/>
                <w:color w:val="FF0000"/>
              </w:rPr>
              <w:t>Mattatoio</w:t>
            </w:r>
            <w:r>
              <w:rPr/>
              <w:t xml:space="preserve">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 </w:t>
            </w:r>
            <w:r>
              <w:rPr>
                <w:b/>
                <w:color w:val="FF0000"/>
              </w:rPr>
              <w:t>Olivi e alloro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color w:val="FF0000"/>
              </w:rPr>
              <w:t xml:space="preserve">Sono gli ex macelli pubblici. </w:t>
            </w:r>
            <w:r>
              <w:rPr/>
              <w:t>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0963" w:leader="none"/>
              </w:tabs>
              <w:ind w:left="117" w:right="-447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1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6995</wp:posOffset>
                      </wp:positionV>
                      <wp:extent cx="6662420" cy="451167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2420" cy="4511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635" cy="441896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635" cy="4418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4.6pt;height:355.25pt;mso-wrap-distance-left:9.05pt;mso-wrap-distance-right:9.05pt;mso-wrap-distance-top:0pt;mso-wrap-distance-bottom:0pt;margin-top:6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635" cy="441896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635" cy="441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3:28:00Z</dcterms:modified>
  <cp:revision>60</cp:revision>
  <dc:subject/>
  <dc:title>COMUNE DI  </dc:title>
</cp:coreProperties>
</file>